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/>
      </w:pPr>
      <w:r>
        <w:rPr>
          <w:rFonts w:cs="Arial" w:ascii="Arial" w:hAnsi="Arial"/>
          <w:sz w:val="22"/>
          <w:szCs w:val="22"/>
        </w:rPr>
        <w:t xml:space="preserve">OBR-1.1.1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Prostočasna športna vzgoja otrok in mlad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 kolikor prijavljate več programov, obrazec po potrebi kopirajte in podatke izpolnite za vsak program posebej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>1.1.1</w:t>
      </w:r>
      <w:r>
        <w:rPr>
          <w:rFonts w:cs="Arial" w:ascii="Arial" w:hAnsi="Arial"/>
          <w:b/>
          <w:i/>
          <w:sz w:val="22"/>
          <w:szCs w:val="22"/>
        </w:rPr>
        <w:t xml:space="preserve"> Prostočasna športna vzgoja otrok in mladine –  promocijski progra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 xml:space="preserve">Obkrožite program, za katerega se prijavljate: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mocijski programi predšolskih otr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mocijski programi šoloobveznih otrok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Med promocijske športne programe prištevamo: Mali sonček (MS), Ciciban planinec (CP), Zlati sonček (ZS), Naučimo se plavati (NSP), Krpan (KRP) in Mladi planinec (MP). Če se programi izvajajo v okviru obveznega procesa kurikuluma in so financirani s strani MIZŠ v celoti oziroma Zavoda za šport, niso predmet sofinanciranja po LPŠ. Sofinancira se strokovni kader, športni objekti in materialni stroški (športna oprema in rekviziti, oglaševanje in prevozi na tekmovanja). 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ziv programa: _________________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(v kolikor prijavljate več programov, obrazec po potrebi kopirajte in podatke izpolnite za vsak program posebej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Podatki o strokovnih delavc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062"/>
      </w:tblGrid>
      <w:tr>
        <w:trPr>
          <w:trHeight w:val="538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stadion / zunanje igrišče / nogometno igrišče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vadbeni prostor 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) Finančni načrt (predvideni prihodki in odhodki)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 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 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, </w:t>
      </w:r>
      <w:r>
        <w:rPr>
          <w:rFonts w:cs="Arial" w:ascii="Arial" w:hAnsi="Arial"/>
        </w:rPr>
        <w:t xml:space="preserve"> v tabeli znesek se navede vrednost za vse udeležence za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(odhod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programa za vadečeg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</w:rPr>
        <w:t>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                          Podpis odgovorne oseb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ogodbe o delu strokovnega kadra / Dokazila o strokovni usposobljenosti kadr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odbe o uporabi objekt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videnca udeležencev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50:00Z</dcterms:created>
  <dc:creator>Kotar Marjeta</dc:creator>
  <dc:description/>
  <cp:keywords/>
  <dc:language>en-US</dc:language>
  <cp:lastModifiedBy>Darja Bambic</cp:lastModifiedBy>
  <cp:lastPrinted>2024-04-17T12:58:00Z</cp:lastPrinted>
  <dcterms:modified xsi:type="dcterms:W3CDTF">2024-04-17T10:58:00Z</dcterms:modified>
  <cp:revision>5</cp:revision>
  <dc:subject/>
  <dc:title>                                                                                                                                </dc:title>
</cp:coreProperties>
</file>